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</w:rPr>
      </w:pPr>
      <w:r>
        <w:rPr>
          <w:rFonts w:cs="Calibri"/>
        </w:rPr>
        <w:t xml:space="preserve">                                                   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удоустройство выпускников 9 «Б» класса Ленинского филиала МБОУ «Новопокровская СОШ» в 2024 году.</w:t>
      </w:r>
    </w:p>
    <w:tbl>
      <w:tblPr>
        <w:tblW w:w="16160" w:type="dxa"/>
        <w:jc w:val="left"/>
        <w:tblInd w:w="-40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2551"/>
        <w:gridCol w:w="5813"/>
        <w:gridCol w:w="4110"/>
        <w:gridCol w:w="1559"/>
        <w:gridCol w:w="1559"/>
      </w:tblGrid>
      <w:tr>
        <w:trPr>
          <w:trHeight w:val="963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выпускник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учебного заведения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ультет (Специальность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рция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в Матвей Сергее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ое областное государственное бюджетное профессиональное образовательное учреждение «Жердевский колледж сахарной промышленности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: слесарь – наладчик контрольно-измерительных приборов и автоматики  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а Мария Серге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ое областное государственное бюджетное профессиональное образовательное учреждение «Колледж торговли, общественного питания и сервиса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поварское и кондитерское дело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 Дарья Алексе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ое областное государственное бюджетное профессиональное образовательное учреждение «Техникум отраслевых технологий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технологии индустрии красоты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 Аркадий Александро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ое областное государственное бюджетное профессиональное образовательное учреждение «Жердевский колледж сахарной промышленности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мастер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Полина Никола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ое областное государственное бюджетное профессиональное образовательное учреждение «Колледж торговли, общественного питания и сервиса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туризм и гостеприимство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никова Анастасия Серге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ое областное государственное бюджетное профессиональное образовательное учреждение «Колледж торговли, общественного питания и сервиса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поварское и кондитерское дело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ей Анатолье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Профессиональное образовательное учреждение Добровский учебно-спортивный центр ДОСААФ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водитель транспортных средств категории В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чкина Диана Иван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 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чкина Александра Сеоге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маскина София Александр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 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 Дарья Александр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 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Дарья Юрь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 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Елизавета Игор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  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andard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F;Times New Roman" w:cs="F;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Quotations">
    <w:name w:val="Quotations"/>
    <w:basedOn w:val="Standard"/>
    <w:qFormat/>
    <w:pPr/>
    <w:rPr/>
  </w:style>
  <w:style w:type="paragraph" w:styleId="Style15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12:00Z</dcterms:created>
  <dc:creator>Вера Лазарева</dc:creator>
  <dc:description/>
  <cp:keywords/>
  <dc:language>en-US</dc:language>
  <cp:lastModifiedBy>User</cp:lastModifiedBy>
  <dcterms:modified xsi:type="dcterms:W3CDTF">2024-09-26T08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