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удоустройство выпускников 9 «А» класса МБОУ «Новопокровская СОШ» в 2024 году.</w:t>
      </w:r>
    </w:p>
    <w:tbl>
      <w:tblPr>
        <w:tblW w:w="16160" w:type="dxa"/>
        <w:jc w:val="left"/>
        <w:tblInd w:w="-4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2551"/>
        <w:gridCol w:w="5813"/>
        <w:gridCol w:w="4110"/>
        <w:gridCol w:w="1559"/>
        <w:gridCol w:w="1559"/>
      </w:tblGrid>
      <w:tr>
        <w:trPr>
          <w:trHeight w:val="963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выпускни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учебного заведения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ультет (Специальность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рция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усов Артём Алимсолтан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ОГБПОУ «Аграрно-технологический техникум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эксплуатация и ремонт сельскохозяйственной техники и оборудовани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ая Валерия Никола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ГАПОУ МО «Подмосковный колледж «Энергия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Аддитивные технолог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умова Ульяна Борис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Техникум отраслевых технологий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Оператор оборудования швейного производств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на Ангелина Алексе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АПОУ «Колледж техники и технологии наземного транспорта им. М.С.Солнцева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Защита в ЧС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Максим Алексее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ое областное государственное бюджетное профессиональное образовательное учреждение «Жердевский колледж сахарной промышленности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эксплуатация и ремонт сельскохозяйственной техники и оборудовани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тво Вадим Вадим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ОГБПОУ «Приборостроительный колледж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Слесарь-наладчик контрольно-измерительных приборов и автоматик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акова Анастасия Юрь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ОГАПОУ «Тамбовский бизнес-колледж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Юриспруденци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Ника Максим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дж при ТГМПИ им. С.В. Рахманинова 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Хоровое дирижировани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пель Захар Максим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чкина Полина Александр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енко Анастасия Игор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 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нева Алина Толиб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ирев Артём Олег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ышева Софья Владимир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ткин Иван Петр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кова Анна Валерье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 класс МБОУ «Новопокровская СОШ»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andard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F;Times New Roman" w:cs="F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Quotations">
    <w:name w:val="Quotations"/>
    <w:basedOn w:val="Standard"/>
    <w:qFormat/>
    <w:pPr/>
    <w:rPr/>
  </w:style>
  <w:style w:type="paragraph" w:styleId="Style15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16:00Z</dcterms:created>
  <dc:creator>Вера Лазарева</dc:creator>
  <dc:description/>
  <cp:keywords/>
  <dc:language>en-US</dc:language>
  <cp:lastModifiedBy>Tochka_Rosta</cp:lastModifiedBy>
  <dcterms:modified xsi:type="dcterms:W3CDTF">2024-10-0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